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-625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781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10 348,81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05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4,23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,63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,63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743 615,48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773 032,7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938 161,49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2 390,32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37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3,88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25,87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435,71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6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87 691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2,3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5,15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8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33,96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 587,99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9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9 417,31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8,11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0,32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46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 593,26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253 964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5-03-18T09:25:00Z</cp:lastPrinted>
  <dcterms:modified xsi:type="dcterms:W3CDTF">2025-03-27T07:32:00Z</dcterms:modified>
  <cp:revision>159</cp:revision>
  <dc:subject/>
  <dc:title>Приложение 9</dc:title>
</cp:coreProperties>
</file>